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OMANDA DI AUTORIZZAZIONE PER VETERINARI AI SENSI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ELL’ART. 85 DEL D.L.vo 06.04.2006 nr. 193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SCORTE DI MEDICINALI VETERINARI PER ATTIVITA’ ZOOIATRICA)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Spett.le </w:t>
      </w:r>
      <w:r>
        <w:rPr>
          <w:rFonts w:cs="TimesNewRomanPS-BoldMT" w:ascii="TimesNewRomanPS-BoldMT" w:hAnsi="TimesNewRomanPS-BoldMT"/>
          <w:b/>
          <w:bCs/>
        </w:rPr>
        <w:t>Dipartimento di Prevenzion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Servizio Veterinario - Area C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Via Don Sturzo, 20   13900  BIELL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l/La sottoscritto/a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ato/a a _________________________________ (_____) il _______________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residente nel Comune di ______________________________________ (_____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Via ______________________________________  Tel 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ail  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scritto/a all’Ordine dei Medici Veterinari della Provincia di 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 nr. __________________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HIEDE,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i sensi dell’art. 85 del D.L.vo 06.04.2006 nr. 193, l’autorizzazione a detener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scorte di medicinali veterinari presso ___________________________________ via____________________________Comune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ichiara inoltr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 essere a conoscenza degli obblighi previsti circa la tenuta del registro de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edicinali veterinari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che le scorte saranno depositate presso idoneo locale chiuso a chiav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che tale locale sarà accessibile in qualsiasi momento al personale del Servizio Veterinario per l’attività ispettiva prevista dalle Leggi vigent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lega alla presen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piantina descrittiva del locale dove verranno tenute le scort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Lì, _________________________ </w:t>
        <w:tab/>
        <w:tab/>
        <w:tab/>
        <w:tab/>
        <w:t>Timbro e firma</w:t>
      </w:r>
    </w:p>
    <w:p>
      <w:pPr>
        <w:pStyle w:val="Normal"/>
        <w:autoSpaceDE w:val="false"/>
        <w:ind w:left="4956" w:firstLine="708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3:00Z</dcterms:created>
  <dc:creator>AslBi</dc:creator>
  <dc:description/>
  <cp:keywords/>
  <dc:language>en-US</dc:language>
  <cp:lastModifiedBy>Antonino Grillo</cp:lastModifiedBy>
  <dcterms:modified xsi:type="dcterms:W3CDTF">2017-04-19T07:05:00Z</dcterms:modified>
  <cp:revision>8</cp:revision>
  <dc:subject/>
  <dc:title>015 0991142         (TELEFONO)</dc:title>
</cp:coreProperties>
</file>